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"/>
        <w:gridCol w:w="1800"/>
        <w:gridCol w:w="4052"/>
        <w:gridCol w:w="1800"/>
        <w:gridCol w:w="2000"/>
        <w:gridCol w:w="1052"/>
        <w:gridCol w:w="1500"/>
        <w:gridCol w:w="1500"/>
      </w:tblGrid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ОГЛАСОВАНО»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2 603</w:t>
            </w:r>
          </w:p>
        </w:tc>
        <w:tc>
          <w:tcPr>
            <w:tcW w:w="40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2 603</w:t>
            </w:r>
          </w:p>
        </w:tc>
        <w:tc>
          <w:tcPr>
            <w:tcW w:w="40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.Белокуриха,ул.Ак.Мясникова д.№14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1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сантехнические работы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2.60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55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1.31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лобальные начисления: Н15= 1.15, Н16= 1.1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САHТЕХHИЧЕСKИЕ РАБОТЫ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канализации из чугунных труб диаметром 100 мм, 100 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3.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8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0.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4.843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3.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32 мм, 100 м трубопрово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2.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3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.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9.243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5.4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4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63 мм, 100 м трубопрово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2.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8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.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059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3.7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29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100 мм, 100 м трубопрово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1.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4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.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.616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6.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7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3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нятие кранов водоразборных, 100 шт. арматуры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.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44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4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2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задвижек диаметром до 50 мм, задвижк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2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4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8-06-004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узлов тепловых элеваторных номером 6, 7, узел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205.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9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20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4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9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С101-0388;  С101-0587;  С101-0628;  С101-1522;  С101-1669;  С300-0475;  С300-1212;  С300-1102;  С300-1177;  С300-0969;  С402-0002;  С411-0001;  С541-0064;  С300-119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4;  ЭМ: *0.4;  ЗПМ: *0.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радиаторов весом до 80 кг, 100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6.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8.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6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9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50 мм, 100 м трубопрово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855.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9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6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.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623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8.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99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100 мм, 100 м трубопрово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582.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1.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47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.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.824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2.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2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58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7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3-00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многослойных металл-полимерных труб диаметром 25 мм, 100 м трубопрово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153.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.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98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2.3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3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02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 8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8-03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радиаторов чугунных, 100 кВ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 975.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9.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7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805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9.4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.8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453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5-00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ентилей, задвижек, затворов, клапанов обратных, кранов проходных на трубопроводах из стальных труб диаметром до 50 мм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.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7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 44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0.5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С300-9009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14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ран шаровой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.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0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117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вижки параллельные фланцевые с выдвижным шпинделем, для воды и пара давлением 1 МПа (10 кгс/см2) 30Ч6БР диаметром 50 мм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6.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8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1-00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по стенам зданий и в каналах труб чугунных напорных раструбных диаметром 100 мм, 100 м труб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 626.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9.7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78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9.9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4.211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1.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8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81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С300-924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924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ления, кг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1.11)*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36*1.0694/4.5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1-00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по стенам зданий и в каналах труб чугунных напорных раструбных диаметром 65 мм, 100 м труб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 981.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4.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78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9.9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6.92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1.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2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3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С300-924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7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924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ления, кг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0.9)*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36/4.51*1.069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6-005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четчиков (водомеров) диаметром до 100 мм, счетчик (водомер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6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2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300-9050-1:[ М-(1764.01=1764.01*1) ]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-ценапоставщик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четчики (водомеры)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96.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9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8000/4.51*1.069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6-005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четчиков теплосчетчиков  диаметром до 100 мм, счетчик (водомер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6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2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300-9050-1:[ М-(1764.01=1764.01*1) ]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-ценапоставщик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плосчетчик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 855.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85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50000/4.51*1.069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8-06-004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узлов тепловых элеваторных номером 6, 7, узел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320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.3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3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.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9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9 48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5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35.200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2829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9 48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5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35.200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28292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88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7.283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4 - по стр. 1, 6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1, 6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 59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5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87.91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8829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4 - по стр. 2-5, 8; %=115.2 - по стр. 7, 9-13, 16, 18, 20, 22, 24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2-5, 8; %=70.55 - по стр. 7, 9-13, 16, 18, 20, 22, 24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6 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 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1 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атериал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7 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4 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9 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С К=0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 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 3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8 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хнический надзор (приказ №36от 15.02.2005г.прил.2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9 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НЕПРЕДВИДЕННЫМИ ЗАТРАТ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9 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С ОБОРУДОВАНИ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9 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3 4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2 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пова Е.М.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7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 * 14 * 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080926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5:16:00Z</dcterms:created>
  <dc:creator>Zver</dc:creator>
  <dc:description/>
  <cp:keywords/>
  <dc:language>en-US</dc:language>
  <cp:lastModifiedBy>Zver</cp:lastModifiedBy>
  <dcterms:modified xsi:type="dcterms:W3CDTF">2009-03-04T15:16:00Z</dcterms:modified>
  <cp:revision>2</cp:revision>
  <dc:subject/>
  <dc:title/>
</cp:coreProperties>
</file>